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П8.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State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атерн</w:t>
      </w:r>
    </w:p>
    <w:p>
      <w:pPr>
        <w:pStyle w:val="Heading2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sz w:val="20"/>
          <w:szCs w:val="20"/>
          <w:lang w:val="sr-CS"/>
        </w:rPr>
        <w:t>Дефиниција</w:t>
      </w: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Допушта објекту да промени понашање када се мења његов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интерн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стање.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i w:val="false"/>
          <w:sz w:val="20"/>
          <w:szCs w:val="20"/>
          <w:lang w:val="sr-CS"/>
        </w:rPr>
        <w:t>Појашњење дефинициј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Допушта објекту 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Latn-CS"/>
        </w:rPr>
        <w:t>Context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 xml:space="preserve">)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да промени понашање 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Latn-CS"/>
        </w:rPr>
        <w:t>ConcreteStateA, ConcreteStateB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 xml:space="preserve">)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када се мења његово интерно стање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 xml:space="preserve"> (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Latn-CS"/>
        </w:rPr>
        <w:t>state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труктура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State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патер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3885</wp:posOffset>
                </wp:positionH>
                <wp:positionV relativeFrom="paragraph">
                  <wp:posOffset>118110</wp:posOffset>
                </wp:positionV>
                <wp:extent cx="5803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lang w:val="sr-Latn-CS"/>
                              </w:rPr>
                              <w:t>s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9.3pt;mso-position-vertical-relative:text;margin-left:147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lang w:val="sr-Latn-CS"/>
                        </w:rPr>
                      </w:pPr>
                      <w:r>
                        <w:rPr>
                          <w:sz w:val="16"/>
                          <w:lang w:val="sr-Latn-CS"/>
                        </w:rPr>
                        <w:t>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105410</wp:posOffset>
                </wp:positionV>
                <wp:extent cx="1266190" cy="551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sr-Latn-CS"/>
                              </w:rPr>
                              <w:t>&lt;&lt;interface&gt;&gt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sr-Latn-CS"/>
                              </w:rPr>
                              <w:t>St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sr-Latn-CS"/>
                              </w:rPr>
                              <w:t>Handle(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3.45pt;mso-wrap-distance-left:9.05pt;mso-wrap-distance-right:9.05pt;mso-wrap-distance-top:0pt;mso-wrap-distance-bottom:0pt;margin-top:8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4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sr-Latn-CS"/>
                        </w:rPr>
                        <w:t>&lt;&lt;interface&gt;&gt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sr-Latn-CS"/>
                        </w:rPr>
                        <w:t>Sta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2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sr-Latn-CS"/>
                        </w:rPr>
                        <w:t>Handle()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1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191135</wp:posOffset>
                </wp:positionV>
                <wp:extent cx="12661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sr-Latn-CS"/>
                              </w:rPr>
                              <w:t>Contex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sr-Latn-CS"/>
                              </w:rPr>
                              <w:t>Request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5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sr-Latn-CS"/>
                        </w:rPr>
                        <w:t>Contex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1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sr-Latn-CS"/>
                        </w:rPr>
                        <w:t>Request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0085</wp:posOffset>
                </wp:positionH>
                <wp:positionV relativeFrom="paragraph">
                  <wp:posOffset>115570</wp:posOffset>
                </wp:positionV>
                <wp:extent cx="114300" cy="114300"/>
                <wp:effectExtent l="6985" t="6985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3.55pt;margin-top:9.1pt;width:8.95pt;height: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72085</wp:posOffset>
                </wp:positionV>
                <wp:extent cx="777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3.55pt" to="223.9pt,1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5684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35pt" to="323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7208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55pt" to="152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2960</wp:posOffset>
                </wp:positionH>
                <wp:positionV relativeFrom="paragraph">
                  <wp:posOffset>214630</wp:posOffset>
                </wp:positionV>
                <wp:extent cx="143510" cy="113030"/>
                <wp:effectExtent l="8890" t="9525" r="95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13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64.8pt;margin-top:16.9pt;width:11.25pt;height:8.8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2260</wp:posOffset>
                </wp:positionH>
                <wp:positionV relativeFrom="paragraph">
                  <wp:posOffset>36195</wp:posOffset>
                </wp:positionV>
                <wp:extent cx="73025" cy="730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8pt;margin-top:2.85pt;width:5.7pt;height:5.7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8455</wp:posOffset>
                </wp:positionH>
                <wp:positionV relativeFrom="paragraph">
                  <wp:posOffset>10731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8.45pt" to="126.65pt,26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0985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65pt" to="270pt,26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5340</wp:posOffset>
                </wp:positionH>
                <wp:positionV relativeFrom="paragraph">
                  <wp:posOffset>149225</wp:posOffset>
                </wp:positionV>
                <wp:extent cx="466090" cy="3473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35pt;mso-wrap-distance-left:9.05pt;mso-wrap-distance-right:9.05pt;mso-wrap-distance-top:0pt;mso-wrap-distance-bottom:0pt;margin-top:11.7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9365</wp:posOffset>
                </wp:positionH>
                <wp:positionV relativeFrom="paragraph">
                  <wp:posOffset>109855</wp:posOffset>
                </wp:positionV>
                <wp:extent cx="792480" cy="2330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sr-Latn-CS"/>
                              </w:rPr>
                              <w:t>state.Handle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pt;height:18.35pt;mso-wrap-distance-left:9.05pt;mso-wrap-distance-right:9.05pt;mso-wrap-distance-top:0pt;mso-wrap-distance-bottom:0pt;margin-top:8.65pt;mso-position-vertical-relative:text;margin-left:99.9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i/>
                          <w:i/>
                          <w:sz w:val="14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sr-Latn-CS"/>
                        </w:rPr>
                        <w:t>state.Handle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4pt" to="332.95pt,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4pt" to="207pt,27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5pt" to="333pt,2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4pt" to="361.75pt,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124460</wp:posOffset>
                </wp:positionV>
                <wp:extent cx="1266190" cy="4660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sr-Latn-CS"/>
                              </w:rPr>
                              <w:t>ConcreteStat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sr-Latn-CS"/>
                              </w:rPr>
                              <w:t>Handle(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8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sr-Latn-CS"/>
                        </w:rPr>
                        <w:t>ConcreteState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2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sr-Latn-CS"/>
                        </w:rPr>
                        <w:t>Handle()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1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8855</wp:posOffset>
                </wp:positionH>
                <wp:positionV relativeFrom="paragraph">
                  <wp:posOffset>124460</wp:posOffset>
                </wp:positionV>
                <wp:extent cx="1266190" cy="4660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sr-Latn-CS"/>
                              </w:rPr>
                              <w:t>ConcreteState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sr-Latn-CS"/>
                              </w:rPr>
                              <w:t>Handle(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8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sr-Latn-CS"/>
                        </w:rPr>
                        <w:t>ConcreteStateB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2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sr-Latn-CS"/>
                        </w:rPr>
                        <w:t>Handle()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1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90170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1pt" to="260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90170</wp:posOffset>
                </wp:positionV>
                <wp:extent cx="1257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1pt" to="377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Учесници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Contex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Дефинише интерфејс за клијента.Садржи појављивање </w:t>
      </w:r>
      <w:r>
        <w:rPr>
          <w:rFonts w:cs="Times New Roman" w:ascii="Times New Roman" w:hAnsi="Times New Roman"/>
          <w:i/>
          <w:sz w:val="20"/>
          <w:szCs w:val="20"/>
        </w:rPr>
        <w:t>State</w:t>
      </w:r>
      <w:r>
        <w:rPr>
          <w:rFonts w:cs="Times New Roman" w:ascii="Times New Roman" w:hAnsi="Times New Roman"/>
          <w:sz w:val="20"/>
          <w:szCs w:val="20"/>
        </w:rPr>
        <w:t xml:space="preserve"> подкласе која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дефинише текуће стањ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>Context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објект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Stat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ефинише интерфејс за </w:t>
      </w:r>
      <w:r>
        <w:rPr>
          <w:rFonts w:cs="Times New Roman" w:ascii="Times New Roman" w:hAnsi="Times New Roman"/>
          <w:i/>
          <w:sz w:val="20"/>
          <w:szCs w:val="20"/>
        </w:rPr>
        <w:t>Context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бјекат, односно понашање које се мења у зависности од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омене стања 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>Context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бјек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ConcreteState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вака 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 xml:space="preserve">ConcreteState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одкласа имплементира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одређено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онашање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 зависности од стања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Context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sr-CS"/>
        </w:rPr>
        <w:t>објект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Кориснички захтев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PST1: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Омогућити да испитна пријава (уколико постоји) буде у три могућа стања: Необрађен, Обрађен и Сторниран. Уколико је пријава необрађена она се може променити, обрадити и сторнирати. Уколико је пријава обрађена она се не може променити и обрадити али се може сторнирати. Уколико је пријава сторнирана она се не може променити, обрадити и сторнирати. Уколико пријава не постоји, она се налази у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Null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стању.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Null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стање онемогућава да се изводе операције промени, обради и сторнирај над непостојећом пријавом. Захтев урадити коришћењем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State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>патер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ијаграм класа примера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PST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943600" cy="66294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629400"/>
                          <a:chOff x="0" y="0"/>
                          <a:chExt cx="5943600" cy="662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66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080" y="18360"/>
                            <a:ext cx="5810400" cy="63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9720"/>
                              <a:ext cx="78120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Projektan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88320"/>
                              <a:ext cx="777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38800" y="96120"/>
                              <a:ext cx="1371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sr-Latn-RS" w:bidi="ar-SA"/>
                                  </w:rPr>
                                  <w:t>Se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1810440"/>
                              <a:ext cx="720" cy="29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2600" y="0"/>
                              <a:ext cx="29718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&lt;&lt;abstract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Projekt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 xml:space="preserve">EkranskaForma kreirajEkranskuFormu()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 xml:space="preserve">       BrokerBazePodataka kreirajBrokerBazePodataka 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 xml:space="preserve">       Kontroler kreirajKontroler (EkranskaForma ef,BrokerBazePodataka dbbr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160" y="198180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anel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4400" y="553320"/>
                              <a:ext cx="91440" cy="9216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94800" y="4667400"/>
                              <a:ext cx="11422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SoftverskiSiste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695200" y="585000"/>
                              <a:ext cx="720" cy="419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4320" y="159480"/>
                              <a:ext cx="114480" cy="114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920" y="4718880"/>
                              <a:ext cx="114480" cy="114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4547160"/>
                              <a:ext cx="114480" cy="114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4400" y="2724840"/>
                              <a:ext cx="1257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&lt;&lt;abstract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EkranskaFor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09760" y="2596680"/>
                              <a:ext cx="143640" cy="115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7800" y="224856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0520" y="2013480"/>
                              <a:ext cx="12585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EkranskaForma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0" y="3391560"/>
                              <a:ext cx="1257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&lt;&lt;abstract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Pan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09760" y="3734640"/>
                              <a:ext cx="143640" cy="113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0" y="385056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09880" y="4089960"/>
                              <a:ext cx="769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Pan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4000" y="902520"/>
                              <a:ext cx="143640" cy="113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320" y="101844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0" y="21672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4547160"/>
                              <a:ext cx="114480" cy="114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200" y="3067920"/>
                              <a:ext cx="72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8520" y="3302640"/>
                              <a:ext cx="1270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&lt;&lt;abstract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BrokerBazePodata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39760" y="3174480"/>
                              <a:ext cx="123120" cy="115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2841120"/>
                              <a:ext cx="72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1120" y="2610720"/>
                              <a:ext cx="1097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BrokerBazePodataka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" y="4579200"/>
                              <a:ext cx="1608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>Kontrol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56760" y="422964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5320" y="3766320"/>
                              <a:ext cx="1028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&lt;&lt;abstract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Kontrol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520" y="1810440"/>
                              <a:ext cx="72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140560"/>
                              <a:ext cx="33148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81044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2724840"/>
                              <a:ext cx="1460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8520" y="4782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2320" y="4769640"/>
                              <a:ext cx="548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0" y="363924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8280" y="2940840"/>
                              <a:ext cx="72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2940840"/>
                              <a:ext cx="548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4452120"/>
                              <a:ext cx="114480" cy="114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2320" y="4597920"/>
                              <a:ext cx="114480" cy="114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0" y="465516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3400" y="3645720"/>
                              <a:ext cx="72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8520" y="433764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4640" y="4337640"/>
                              <a:ext cx="1486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720" y="3004200"/>
                              <a:ext cx="720" cy="133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0" y="299736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4928400"/>
                              <a:ext cx="114480" cy="114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5036400"/>
                              <a:ext cx="72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0" y="558252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DKIspitnaPrija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2600" y="292680"/>
                              <a:ext cx="297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920" y="591120"/>
                              <a:ext cx="206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125784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25172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75120" y="5290200"/>
                              <a:ext cx="83808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>Stan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11720" y="5556960"/>
                              <a:ext cx="143640" cy="113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5792040"/>
                              <a:ext cx="2629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0" y="5988600"/>
                              <a:ext cx="80028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>Neobradj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7200" y="5988600"/>
                              <a:ext cx="80028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>Obradj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0" y="5988600"/>
                              <a:ext cx="91440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>Storni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5840" y="5988600"/>
                              <a:ext cx="84456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Arial" w:hAnsi="Arial" w:eastAsia="Calibri" w:cs="Arial"/>
                                    <w:color w:val="FF0000"/>
                                    <w:lang w:val="en-US" w:bidi="ar-SA"/>
                                  </w:rPr>
                                  <w:t>NullStan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24600" y="579960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0" y="579816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9960" y="5792040"/>
                              <a:ext cx="720" cy="19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0840" y="579816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1080" y="505512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Osluskivac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7280" y="4109040"/>
                              <a:ext cx="143640" cy="113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4750560"/>
                              <a:ext cx="18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360" y="5207040"/>
                              <a:ext cx="887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4921920"/>
                              <a:ext cx="114480" cy="114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360" y="502344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5036400"/>
                              <a:ext cx="114480" cy="114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6560" y="5093280"/>
                              <a:ext cx="667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0" y="4921920"/>
                              <a:ext cx="72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4921920"/>
                              <a:ext cx="114480" cy="114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5029920"/>
                              <a:ext cx="72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7000" y="5340240"/>
                              <a:ext cx="251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0840" y="567108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040" y="5410800"/>
                              <a:ext cx="114480" cy="114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6960" y="5467320"/>
                              <a:ext cx="251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960" y="4915440"/>
                              <a:ext cx="72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522pt" coordorigin="0,0" coordsize="9360,10440">
                <v:rect id="shape_0" stroked="f" o:allowincell="f" style="position:absolute;left:0;top:0;width:9359;height:10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0;top:29;width:9150;height:995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;top:2170;width:1229;height:7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Projektant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,2530" to="1253,2530" ID="Line 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020;top:180;width:21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Arial"/>
                              <w:color w:val="auto"/>
                              <w:lang w:val="sr-Latn-RS" w:bidi="ar-SA"/>
                            </w:rPr>
                            <w:t>Se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0,2880" to="60,7487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0;top:29;width:4679;height:1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&lt;&lt;abstract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Projekta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 xml:space="preserve">EkranskaForma kreirajEkranskuFormu()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 xml:space="preserve">       BrokerBazePodataka kreirajBrokerBazePodataka (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 xml:space="preserve">       Kontroler kreirajKontroler (EkranskaForma ef,BrokerBazePodataka dbbr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60;top:3150;width:14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an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24" coordsize="21600,21600" o:spt="124" path="m,10800qy@7@8qx@9@10qy@11@12qx@13@14xnsem10800,l10800,21600m,10800l21600,10800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5580;top:900;width:143;height:144;mso-wrap-style:none;v-text-anchor:middle;mso-position-horizontal-relative:char" type="_x0000_t12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59;top:7379;width:179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SoftverskiSiste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999,950" to="8999,75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130" fillcolor="white" stroked="t" o:allowincell="f" style="position:absolute;left:6840;top:280;width:179;height:1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31" fillcolor="white" stroked="t" o:allowincell="f" style="position:absolute;left:3770;top:7460;width:179;height:1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32" fillcolor="white" stroked="t" o:allowincell="f" style="position:absolute;left:4050;top:7190;width:179;height:1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0;top:4320;width:19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&lt;&lt;abstract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EkranskaForm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13" fillcolor="white" stroked="t" o:allowincell="f" style="position:absolute;left:6502;top:4118;width:225;height:181;flip:y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09,3570" to="6609,4109" ID="Line 11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90;top:3200;width:1981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EkranskaForma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0;top:5370;width:19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&lt;&lt;abstract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Pane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13" fillcolor="white" stroked="t" o:allowincell="f" style="position:absolute;left:6502;top:5910;width:225;height:177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18,6093" to="6618,6452" ID="Line 1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30;top:6470;width:1211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Panel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97" fillcolor="white" stroked="t" o:allowincell="f" style="position:absolute;left:2950;top:1450;width:225;height:177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56,1633" to="3056,1992" ID="Line 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370" to="6839,37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132" fillcolor="white" stroked="t" o:allowincell="f" style="position:absolute;left:4630;top:7190;width:179;height:1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60,4860" to="6660,5363" stroked="t" o:allowincell="f" style="position:absolute;mso-position-horizontal-relative:char">
                    <v:stroke color="black" weight="9360" dashstyle="shortdot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00;top:5230;width:19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&lt;&lt;abstract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BrokerBazePodatak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13" fillcolor="white" stroked="t" o:allowincell="f" style="position:absolute;left:3242;top:5028;width:193;height:181;flip:y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48,4503" to="3348,5020" ID="Line 1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20;top:4140;width:172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BrokerBazePodataka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;top:7240;width:2532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>Kontroler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09,6690" to="2009,7229" ID="Line 11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0;top:5960;width:16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&lt;&lt;abstract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Kontrole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,2880" to="360,3383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0,3400" to="5579,3419" stroked="t" o:allowincell="f" style="position:absolute;mso-position-horizontal-relative:char">
                    <v:stroke color="black" weight="9360" dashstyle="shortdot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0,2880" to="210,4319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20,4320" to="2519,4320" stroked="t" o:allowincell="f" style="position:absolute;mso-position-horizontal-relative:char">
                    <v:stroke color="black" weight="9360" dashstyle="shortdot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760,7560" to="8999,756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00,7540" to="3763,754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5760" to="4140,71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20,4660" to="4720,71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10,4660" to="5573,46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132" fillcolor="white" stroked="t" o:allowincell="f" style="position:absolute;left:2410;top:7040;width:179;height:1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32" fillcolor="white" stroked="t" o:allowincell="f" style="position:absolute;left:2900;top:7270;width:179;height:1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80,7360" to="3619,7360" ID="Line 1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10,5770" to="3610,73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6860" to="2500,70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0,6860" to="4849,68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50,4760" to="4850,686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4749" to="5579,4749" ID="Line 11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132" fillcolor="white" stroked="t" o:allowincell="f" style="position:absolute;left:1290;top:7790;width:179;height:1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80,7960" to="1380,88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0;top:8820;width:16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DKIspitnaPrijav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00,490" to="5579,490" ID="Line 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40,960" to="8993,9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2010" to="540,21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2000" to="3059,20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90;top:8360;width:1319;height:4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>Stanj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13" fillcolor="white" stroked="t" o:allowincell="f" style="position:absolute;left:6820;top:8780;width:225;height:177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60,9150" to="8099,91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20;top:9460;width:1259;height:5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>Neobradje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60;top:9460;width:1259;height:5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>Obradje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0;top:9460;width:1439;height:5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>Stornira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0;top:9460;width:1329;height:5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Arial" w:hAnsi="Arial" w:eastAsia="Calibri" w:cs="Arial"/>
                              <w:color w:val="FF0000"/>
                              <w:lang w:val="en-US" w:bidi="ar-SA"/>
                            </w:rPr>
                            <w:t>NullStanj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100,9162" to="8100,94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59,9160" to="3959,944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79,9150" to="5479,945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29,9160" to="6929,944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000;top:7990;width:12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Osluskivac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13" fillcolor="white" stroked="t" o:allowincell="f" style="position:absolute;left:1900;top:6500;width:225;height:177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,7510" to="357,7510" stroked="t" o:allowincell="f" style="position:absolute;mso-position-horizontal-relative:char">
                    <v:stroke color="black" weight="9360" dashstyle="shortdot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610,8229" to="4006,8229" stroked="t" o:allowincell="f" style="position:absolute;flip:y;mso-position-horizontal-relative:char">
                    <v:stroke color="black" weight="9360" dashstyle="shortdot" endarrow="open" endarrowwidth="medium" endarrowlength="medium" joinstyle="miter" endcap="flat"/>
                    <v:fill o:detectmouseclick="t" on="false"/>
                    <w10:wrap type="none"/>
                  </v:line>
                  <v:shape id="shape_0" ID="AutoShape 132" fillcolor="white" stroked="t" o:allowincell="f" style="position:absolute;left:2520;top:7780;width:179;height:1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10,7940" to="2610,8227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ID="AutoShape 131" fillcolor="white" stroked="t" o:allowincell="f" style="position:absolute;left:3800;top:7960;width:179;height:1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49,8050" to="3799,805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40,7780" to="2740,80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132" fillcolor="white" stroked="t" o:allowincell="f" style="position:absolute;left:2220;top:7780;width:179;height:1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10,7950" to="2310,8453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340,8439" to="6299,8439" stroked="t" o:allowincell="f" style="position:absolute;flip:y;mso-position-horizontal-relative:char">
                    <v:stroke color="black" weight="9360" dashstyle="shortdot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929,8960" to="6929,914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131" fillcolor="white" stroked="t" o:allowincell="f" style="position:absolute;left:6090;top:8550;width:179;height:179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20,8639" to="6079,863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20,7770" to="2120,86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Редослед корака у креирању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State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патер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правити јава пројекат који ће имати следеће пакете: a</w:t>
      </w:r>
      <w:r>
        <w:rPr>
          <w:rFonts w:cs="Times New Roman" w:ascii="Times New Roman" w:hAnsi="Times New Roman"/>
          <w:sz w:val="20"/>
          <w:szCs w:val="20"/>
          <w:lang w:val="sr-Latn-RS"/>
        </w:rPr>
        <w:t>) AbstractProductA, b) AbstractProductB, c) AbstractProductC, d) Builder, e) ConcreteState, f</w:t>
      </w:r>
      <w:r>
        <w:rPr>
          <w:rFonts w:cs="Times New Roman" w:ascii="Times New Roman" w:hAnsi="Times New Roman"/>
          <w:sz w:val="20"/>
          <w:szCs w:val="20"/>
        </w:rPr>
        <w:t>) Director,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g) Documents, h</w:t>
      </w:r>
      <w:r>
        <w:rPr>
          <w:rFonts w:cs="Times New Roman" w:ascii="Times New Roman" w:hAnsi="Times New Roman"/>
          <w:sz w:val="20"/>
          <w:szCs w:val="20"/>
        </w:rPr>
        <w:t xml:space="preserve">) DomainClasses, i) Images,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j) </w:t>
      </w:r>
      <w:r>
        <w:rPr>
          <w:rFonts w:cs="Times New Roman" w:ascii="Times New Roman" w:hAnsi="Times New Roman"/>
          <w:sz w:val="20"/>
          <w:szCs w:val="20"/>
        </w:rPr>
        <w:t xml:space="preserve">MySQL database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и </w:t>
      </w:r>
      <w:r>
        <w:rPr>
          <w:rFonts w:cs="Times New Roman" w:ascii="Times New Roman" w:hAnsi="Times New Roman"/>
          <w:sz w:val="20"/>
          <w:szCs w:val="20"/>
          <w:lang w:val="sr-Latn-RS"/>
        </w:rPr>
        <w:t>k) Stat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ови пројекат направити на основу постојећег пројекта </w:t>
      </w:r>
      <w:r>
        <w:rPr>
          <w:rFonts w:cs="Times New Roman" w:ascii="Times New Roman" w:hAnsi="Times New Roman"/>
          <w:sz w:val="20"/>
          <w:szCs w:val="20"/>
          <w:lang w:val="sr-Latn-RS"/>
        </w:rPr>
        <w:t>PST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 пакет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MySQLDatabase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е налази датотека </w:t>
      </w:r>
      <w:r>
        <w:rPr>
          <w:rFonts w:cs="Times New Roman" w:ascii="Times New Roman" w:hAnsi="Times New Roman"/>
          <w:sz w:val="20"/>
          <w:szCs w:val="20"/>
          <w:lang w:val="sr-Latn-RS"/>
        </w:rPr>
        <w:t>PAF41</w:t>
      </w:r>
      <w:r>
        <w:rPr>
          <w:rFonts w:cs="Times New Roman" w:ascii="Times New Roman" w:hAnsi="Times New Roman"/>
          <w:sz w:val="20"/>
          <w:szCs w:val="20"/>
        </w:rPr>
        <w:t xml:space="preserve">_database.sql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моћу које треба креирати шему базе података 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MySQL </w:t>
      </w:r>
      <w:r>
        <w:rPr>
          <w:rFonts w:cs="Times New Roman" w:ascii="Times New Roman" w:hAnsi="Times New Roman"/>
          <w:sz w:val="20"/>
          <w:szCs w:val="20"/>
          <w:lang w:val="sr-RS"/>
        </w:rPr>
        <w:t>систему за управљање базом подата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У пакет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RS"/>
        </w:rPr>
        <w:t>AbstractProduct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направити екранске форме и панеле преко којих ће се обрађивати подаци везани за доменски објекат. Датотеке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EkranskaForma.java 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EkranskaForma2.java </w:t>
      </w:r>
      <w:r>
        <w:rPr>
          <w:rFonts w:cs="Times New Roman" w:ascii="Times New Roman" w:hAnsi="Times New Roman"/>
          <w:sz w:val="20"/>
          <w:szCs w:val="20"/>
          <w:lang w:val="sr-RS"/>
        </w:rPr>
        <w:t>не треба мењати јер садрже класе које су генеричке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атотеке </w:t>
      </w:r>
      <w:r>
        <w:rPr>
          <w:rFonts w:cs="Times New Roman" w:ascii="Times New Roman" w:hAnsi="Times New Roman"/>
          <w:sz w:val="20"/>
          <w:szCs w:val="20"/>
          <w:lang w:val="sr-Latn-RS"/>
        </w:rPr>
        <w:t>Panel.jav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Panel1. </w:t>
      </w:r>
      <w:r>
        <w:rPr>
          <w:rFonts w:cs="Times New Roman" w:ascii="Times New Roman" w:hAnsi="Times New Roman"/>
          <w:sz w:val="20"/>
          <w:szCs w:val="20"/>
          <w:lang w:val="sr-RS"/>
        </w:rPr>
        <w:t>треба у потпуности променити јер класе које оне садрже су директно везане за доменску класу која се обрађуј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 пакету </w:t>
      </w:r>
      <w:r>
        <w:rPr>
          <w:rFonts w:cs="Times New Roman" w:ascii="Times New Roman" w:hAnsi="Times New Roman"/>
          <w:sz w:val="20"/>
          <w:szCs w:val="20"/>
          <w:lang w:val="sr-Latn-RS"/>
        </w:rPr>
        <w:t>AbstractProductB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направити брокере базе података помоћу којих се омогућава памћење, промена, брисање и приказ података. Датотек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BrokerBazePodataka.java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е треба мењати јер садржи класу која је генеричка. Датотек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BrokerBazePodataka1.java </w:t>
      </w:r>
      <w:r>
        <w:rPr>
          <w:rFonts w:cs="Times New Roman" w:ascii="Times New Roman" w:hAnsi="Times New Roman"/>
          <w:sz w:val="20"/>
          <w:szCs w:val="20"/>
          <w:lang w:val="sr-RS"/>
        </w:rPr>
        <w:t>треба променити на местима где се подешавају параметри за повезивање програма са базом податак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 пакету </w:t>
      </w:r>
      <w:r>
        <w:rPr>
          <w:rFonts w:cs="Times New Roman" w:ascii="Times New Roman" w:hAnsi="Times New Roman"/>
          <w:sz w:val="20"/>
          <w:szCs w:val="20"/>
          <w:lang w:val="sr-Latn-RS"/>
        </w:rPr>
        <w:t>AbstractProductC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направити контролере за размену података између екранске форме и базе податак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атотек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Kontroler.java, односно класу Kontroler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треба променити и везати је за текућу доменску класу која се обрађује. Датотек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Kontroler1.java </w:t>
      </w:r>
      <w:r>
        <w:rPr>
          <w:rFonts w:cs="Times New Roman" w:ascii="Times New Roman" w:hAnsi="Times New Roman"/>
          <w:sz w:val="20"/>
          <w:szCs w:val="20"/>
          <w:lang w:val="sr-RS"/>
        </w:rPr>
        <w:t>треба променити на оним местима где су њене методе везане за текућу доменску класу и њене атрибут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 пакет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Builder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аправити пројектанта који треба да креира софтверски систем и елементе софтверског система. Датотеку </w:t>
      </w:r>
      <w:r>
        <w:rPr>
          <w:rFonts w:cs="Times New Roman" w:ascii="Times New Roman" w:hAnsi="Times New Roman"/>
          <w:sz w:val="20"/>
          <w:szCs w:val="20"/>
          <w:lang w:val="sr-Latn-RS"/>
        </w:rPr>
        <w:t>Projektant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java не треба мењати јер она садржи апстрактну класу 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 xml:space="preserve">Projektant </w:t>
      </w:r>
      <w:r>
        <w:rPr>
          <w:rFonts w:cs="Times New Roman" w:ascii="Times New Roman" w:hAnsi="Times New Roman"/>
          <w:sz w:val="20"/>
          <w:szCs w:val="20"/>
          <w:lang w:val="sr-RS"/>
        </w:rPr>
        <w:t>која је генеричка и важи за све пројектанте. Датотеку Projekta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  <w:lang w:val="sr-RS"/>
        </w:rPr>
        <w:t>1.java треба променити јер садрже истоимене класе које су везане за једну специфичну комбинацију елемената софтверског систем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У пакету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ConcreteState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налазе се класе Neobradjen, Obradjen и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Storniran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које омогућавају да испитна пријава (уколико постоји) буде у три могућа стања: Необрађен, Обрађен и Сторниран. Наведене класе омогућавају да се 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FF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а) необрађена пријава може променити, обрадити и сторнират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FF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б) обрађена пријава не може променити и обрадити али се може сторнират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FF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>ц) сторнирана пријава не може променити, обрадити и сторнират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У наведеном пакету налази се и класа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NullStanje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која се везује за непостојећу пријаву.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Null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стање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FF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>онемогућава да се изводе операције промени, обради и сторнирај над непостојећом прија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8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У пакет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Direktor се налази датотека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Sef.java </w:t>
      </w:r>
      <w:r>
        <w:rPr>
          <w:rFonts w:cs="Times New Roman" w:ascii="Times New Roman" w:hAnsi="Times New Roman"/>
          <w:sz w:val="20"/>
          <w:szCs w:val="20"/>
          <w:lang w:val="sr-RS"/>
        </w:rPr>
        <w:t>која садржи истоимену класу која контролише процес израде софтверског система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9. У пакет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Documents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треба креирати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word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окумент којим се описује патерн, на сличан начин као што је то урађено у примеру </w:t>
      </w:r>
      <w:r>
        <w:rPr>
          <w:rFonts w:cs="Times New Roman" w:ascii="Times New Roman" w:hAnsi="Times New Roman"/>
          <w:sz w:val="20"/>
          <w:szCs w:val="20"/>
          <w:lang w:val="sr-Latn-RS"/>
        </w:rPr>
        <w:t>PST1.do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10. У пакет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DomainClasses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аправити класе које су везане за доменску класу која се обрађује. Датотек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GeneralDObject.java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е треба мењати јер садржи интерфејс 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 xml:space="preserve">GeneralDObject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који је заједнички за било коју доменску класу. Датотек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DKIspitnaPrijava.java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треба у потпуности променити и прилагодити текућој доменској класи која се обрађује. Такође треба преименовати  назив датотеке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DKIspitnaPrijava.java </w:t>
      </w:r>
      <w:r>
        <w:rPr>
          <w:rFonts w:cs="Times New Roman" w:ascii="Times New Roman" w:hAnsi="Times New Roman"/>
          <w:sz w:val="20"/>
          <w:szCs w:val="20"/>
          <w:lang w:val="sr-RS"/>
        </w:rPr>
        <w:t>у назив који је исти као и назив текуће доменске класе (DKDomenskaKlasa.jav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11. У пакет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Images </w:t>
      </w:r>
      <w:r>
        <w:rPr>
          <w:rFonts w:cs="Times New Roman" w:ascii="Times New Roman" w:hAnsi="Times New Roman"/>
          <w:sz w:val="20"/>
          <w:szCs w:val="20"/>
          <w:lang w:val="sr-RS"/>
        </w:rPr>
        <w:t>се налазе слике које се користе у текућем пројекту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  <w:lang w:val="sr-Latn-R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12. У пакету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 State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налази се апстрактна класа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 xml:space="preserve">Stanje </w:t>
      </w: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  <w:t xml:space="preserve">које наслеђују класе које се налазе у пакету </w:t>
      </w: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  <w:t>ConcreteState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color w:val="FF0000"/>
          <w:sz w:val="20"/>
          <w:szCs w:val="20"/>
          <w:lang w:val="sr-Latn-R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sr-Latn-R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harChar3">
    <w:name w:val=" Char Char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2">
    <w:name w:val=" Char Char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ascii="Times New Roman" w:hAnsi="Times New Roman" w:eastAsia="Times New Roman" w:cs="Times New Roman"/>
      <w:b/>
      <w:sz w:val="20"/>
      <w:szCs w:val="20"/>
      <w:lang w:val="sr-Latn-RS"/>
    </w:rPr>
  </w:style>
  <w:style w:type="character" w:styleId="NormalWebChar">
    <w:name w:val="Normal (Web)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51:00Z</dcterms:created>
  <dc:creator>Sinisa Vlajic</dc:creator>
  <dc:description/>
  <cp:keywords/>
  <dc:language>en-US</dc:language>
  <cp:lastModifiedBy>S.V.</cp:lastModifiedBy>
  <dcterms:modified xsi:type="dcterms:W3CDTF">2017-12-02T20:24:00Z</dcterms:modified>
  <cp:revision>97</cp:revision>
  <dc:subject/>
  <dc:title/>
</cp:coreProperties>
</file>