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П9.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trategy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терн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Дефинициј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ефинише фамилију алгоритама</w:t>
      </w:r>
      <w:r>
        <w:rPr>
          <w:rFonts w:cs="Times New Roman" w:ascii="Times New Roman" w:hAnsi="Times New Roman"/>
          <w:sz w:val="20"/>
          <w:szCs w:val="20"/>
          <w:lang w:val="sr-CS"/>
        </w:rPr>
        <w:t>, учаурује сваки од њих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и обезбеђује </w:t>
      </w:r>
      <w:r>
        <w:rPr>
          <w:rFonts w:cs="Times New Roman" w:ascii="Times New Roman" w:hAnsi="Times New Roman"/>
          <w:sz w:val="20"/>
          <w:szCs w:val="20"/>
          <w:lang w:val="sr-CS"/>
        </w:rPr>
        <w:t>да они могу бити замењив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Strategy </w:t>
      </w:r>
      <w:r>
        <w:rPr>
          <w:rFonts w:cs="Times New Roman" w:ascii="Times New Roman" w:hAnsi="Times New Roman"/>
          <w:sz w:val="20"/>
          <w:szCs w:val="20"/>
          <w:lang w:val="sr-CS"/>
        </w:rPr>
        <w:t>патерн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омогућава промену алгоритма независно од клијенaта који га користe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Појашњење дефинициј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Дефинише фамилију алгоритам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ConcreteStrategyA, ConcreteStrategyB, ...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, учаурује сваки од њих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  и обезбеђује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да они могу бити замењиви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Strategy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. Strategy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патерн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 омогућава промену алгоритма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ConcreteStrategyA, ConcreteStrategyB, ...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) независно од клијенaта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Context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) који га кори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труктура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Strategy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патерн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sr-Latn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0</wp:posOffset>
                </wp:positionH>
                <wp:positionV relativeFrom="paragraph">
                  <wp:posOffset>68580</wp:posOffset>
                </wp:positionV>
                <wp:extent cx="4116705" cy="1673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1674000"/>
                          <a:chOff x="0" y="0"/>
                          <a:chExt cx="4116600" cy="1674000"/>
                        </a:xfrm>
                      </wpg:grpSpPr>
                      <wps:wsp>
                        <wps:cNvSpPr txBox="1"/>
                        <wps:spPr>
                          <a:xfrm>
                            <a:off x="1274400" y="120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r-Latn-CS" w:bidi="ar-SA"/>
                                </w:rPr>
                                <w:t>strate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257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&lt;&lt;interface 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Strate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AlgorithmInterface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645120"/>
                            <a:ext cx="143640" cy="11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759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3268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200"/>
                            <a:ext cx="125748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Con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ContextInterfac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Strategy strate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3120" y="38340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88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88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98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68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988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1216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ConcreteStrateg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AlgorithmInterface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397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1216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ConcreteStrategy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CS" w:bidi="ar-SA"/>
                                </w:rPr>
                                <w:t>AlgorithmInterface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397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360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5.4pt;width:324.2pt;height:131.8pt" coordorigin="1090,108" coordsize="6484,26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7;top:29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val="sr-Latn-CS" w:bidi="ar-SA"/>
                          </w:rPr>
                          <w:t>strateg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13;top:108;width:1979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&lt;&lt;interface 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Strateg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AlgorithmInterface (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09;top:1124;width:225;height:17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3,1305" to="5413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84;top:623;width:179;height:17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247;width:1979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Contex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ContextInterface(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Strategy strate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8,712" to="4491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3,1665" to="6672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3,1665" to="4153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3,1666" to="6673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688" to="6492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3,1665" to="7212,16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3;top:202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ConcreteStrategy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AlgorithmInterface (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3,2309" to="5232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3;top:202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ConcreteStrategy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CS" w:bidi="ar-SA"/>
                          </w:rPr>
                          <w:t>AlgorithmInterface (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3,2309" to="7572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0,556" to="3069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952" to="3075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Latn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Latn-CS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Учесниц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ontex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odyTextIndent2"/>
        <w:spacing w:lineRule="auto" w:line="240" w:before="0" w:after="0"/>
        <w:ind w:left="720" w:hanging="0"/>
        <w:jc w:val="both"/>
        <w:rPr/>
      </w:pPr>
      <w:r>
        <w:rPr>
          <w:lang w:val="ru-RU"/>
        </w:rPr>
        <w:t xml:space="preserve">Он садржи референцу на </w:t>
      </w:r>
      <w:r>
        <w:rPr>
          <w:i/>
        </w:rPr>
        <w:t>Strategy</w:t>
      </w:r>
      <w:r>
        <w:rPr>
          <w:lang w:val="ru-RU"/>
        </w:rPr>
        <w:t xml:space="preserve"> </w:t>
      </w:r>
      <w:r>
        <w:rPr>
          <w:lang w:val="sr-CS"/>
        </w:rPr>
        <w:t>интерфејс</w:t>
      </w:r>
      <w:r>
        <w:rPr>
          <w:lang w:val="ru-RU"/>
        </w:rPr>
        <w:t>.</w:t>
      </w:r>
      <w:r>
        <w:rPr>
          <w:i/>
        </w:rPr>
        <w:t xml:space="preserve">Context </w:t>
      </w:r>
      <w:r>
        <w:rPr/>
        <w:t xml:space="preserve">објекат је  конфигурисан са </w:t>
      </w:r>
      <w:r>
        <w:rPr>
          <w:i/>
        </w:rPr>
        <w:t>ConcretyStrategy</w:t>
      </w:r>
      <w:r>
        <w:rPr/>
        <w:t xml:space="preserve"> објектом.</w:t>
      </w:r>
      <w:r>
        <w:rPr>
          <w:lang w:val="sr-CS"/>
        </w:rPr>
        <w:t xml:space="preserve">  </w:t>
      </w:r>
      <w:r>
        <w:rPr>
          <w:lang w:val="ru-RU"/>
        </w:rPr>
        <w:t xml:space="preserve">Може да дефинише интерфејс, који омогућава </w:t>
      </w:r>
      <w:r>
        <w:rPr>
          <w:i/>
        </w:rPr>
        <w:t>Strategy</w:t>
      </w:r>
      <w:r>
        <w:rPr>
          <w:lang w:val="ru-RU"/>
        </w:rPr>
        <w:t xml:space="preserve"> објекту приступ до његових подата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Strategy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Декларише интерфејс који је заједнички за све подржане алгоритме.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Context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јекат користи овај интерфејс да позове алгоритам који је дефинисан преко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ConcreteStrategy </w:t>
      </w:r>
      <w:r>
        <w:rPr>
          <w:rFonts w:cs="Times New Roman" w:ascii="Times New Roman" w:hAnsi="Times New Roman"/>
          <w:sz w:val="20"/>
          <w:szCs w:val="20"/>
          <w:lang w:val="sr-CS"/>
        </w:rPr>
        <w:t>обј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oncreteStrateg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BodyTextIndent2"/>
        <w:spacing w:lineRule="auto" w:line="240" w:before="0" w:after="0"/>
        <w:ind w:left="720" w:hanging="0"/>
        <w:rPr/>
      </w:pPr>
      <w:r>
        <w:rPr>
          <w:lang w:val="sr-CS"/>
        </w:rPr>
        <w:t xml:space="preserve">Имплементира алгоритам коришћењем </w:t>
      </w:r>
      <w:r>
        <w:rPr>
          <w:i/>
        </w:rPr>
        <w:t>Strategy</w:t>
      </w:r>
      <w:r>
        <w:rPr/>
        <w:t xml:space="preserve"> </w:t>
      </w:r>
      <w:r>
        <w:rPr>
          <w:lang w:val="sr-CS"/>
        </w:rPr>
        <w:t>интерфејс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Кориснички захтев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PSTR1: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Омогућити различите стратегије при извршењу следећих системских операција: KreirajDomenskiObjekat, NadjiDomenskiObjekat, ObrisiDomenskiObjekat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PromeniDomenskiObjekat.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Захтев урадити помоћ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Strategy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>патерна.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јаграм класа примера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PSTR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43600" cy="6629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629400"/>
                          <a:chOff x="0" y="0"/>
                          <a:chExt cx="594360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2160" y="577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577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586872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5779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587520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5849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577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9040" y="58050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6224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5837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586224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58370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8431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162400"/>
                            <a:ext cx="914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A      B     C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378080"/>
                            <a:ext cx="7812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ojektan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606680"/>
                            <a:ext cx="77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4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sr-Latn-RS" w:bidi="ar-SA"/>
                                </w:rPr>
                                <w:t>S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828800"/>
                            <a:ext cx="72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360"/>
                            <a:ext cx="2971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&lt;&lt;abstract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rojekt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EkranskaForma kreirajEkranskuFormu(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    BrokerBazePodataka kreirajBrokerBazePodataka 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    Kontroler kreirajKontroler (EkranskaForma ef,BrokerBazePodataka dbb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20001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ane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680"/>
                            <a:ext cx="91440" cy="921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46857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ftverskiSi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4280" y="603360"/>
                            <a:ext cx="720" cy="41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784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73724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56552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&lt;&lt;abstract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kranskaFor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28840" y="2615040"/>
                            <a:ext cx="143640" cy="11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6880" y="2266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0" y="2031840"/>
                            <a:ext cx="125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kranskaForm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099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&lt;&lt;abstract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a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8840" y="3753000"/>
                            <a:ext cx="143640" cy="11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3868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960" y="4108320"/>
                            <a:ext cx="76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an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920880"/>
                            <a:ext cx="143640" cy="11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036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35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456552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6280"/>
                            <a:ext cx="7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3321000"/>
                            <a:ext cx="1270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&lt;&lt;abstract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BrokerBazePodat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8840" y="3192840"/>
                            <a:ext cx="123120" cy="11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859480"/>
                            <a:ext cx="7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1097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BrokerBazePodatak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97560"/>
                            <a:ext cx="1608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Kontrol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840" y="4248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784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&lt;&lt;abstract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Kontro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58920"/>
                            <a:ext cx="33148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28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0"/>
                            <a:ext cx="146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800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400" y="4788000"/>
                            <a:ext cx="54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657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360" y="2959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959200"/>
                            <a:ext cx="54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44704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6162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673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3664080"/>
                            <a:ext cx="7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4356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43560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800" y="3022560"/>
                            <a:ext cx="720" cy="13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015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704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3556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327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DKIspitnaPrij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1104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609480"/>
                            <a:ext cx="20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7620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700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4200" y="5308560"/>
                            <a:ext cx="1149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SistemskaOper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0" y="5575320"/>
                            <a:ext cx="143640" cy="11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5810400"/>
                            <a:ext cx="350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6006960"/>
                            <a:ext cx="800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NadjiDome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Obje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006960"/>
                            <a:ext cx="800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ObrisiDome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Obje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006960"/>
                            <a:ext cx="9144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PromeniDome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Obje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6006960"/>
                            <a:ext cx="844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ZapamtiDomenskiObje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9800" y="581796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581652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581040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920" y="581652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53341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Dug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4127400"/>
                            <a:ext cx="143640" cy="11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76892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5447520"/>
                            <a:ext cx="84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402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041800"/>
                            <a:ext cx="7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505476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5640" y="5111640"/>
                            <a:ext cx="66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494028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920" y="56894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37840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000" y="5994360"/>
                            <a:ext cx="800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KreirajDomenskiObje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0240" y="58104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4356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240" y="52513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ekstPol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940280"/>
                            <a:ext cx="1144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05476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940280"/>
                            <a:ext cx="9144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940280"/>
                            <a:ext cx="9144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940280"/>
                            <a:ext cx="9144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40280"/>
                            <a:ext cx="9144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5022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20" y="502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502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118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5118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118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11812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5022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22pt" coordorigin="0,0" coordsize="9360,10440">
                <v:rect id="shape_0" stroked="f" o:allowincell="f" style="position:absolute;left:0;top:0;width:935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090;top:909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0;top:909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00,9242" to="5700,9443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70;top:910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20,9252" to="4220,9453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90;top:9212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20;top:909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9,9142" to="5479,94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232" to="2880,9433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50;top:9192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60,9232" to="7160,9433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30;top:9192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0;top:9202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;top:8130;width:143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A      B     C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;top:2170;width:1229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ojektant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,2530" to="1253,2530" ID="Line 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sr-Latn-RS" w:bidi="ar-SA"/>
                          </w:rPr>
                          <w:t>S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,2880" to="60,748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9;width:4679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&lt;&lt;abstract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rojekt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EkranskaForma kreirajEkranskuFormu()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    BrokerBazePodataka kreirajBrokerBazePodataka (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    Kontroler kreirajKontroler (EkranskaForma ef,BrokerBazePodataka dbb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0;top:315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an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580;top:900;width:143;height:144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37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ftverskiSi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950" to="8999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130" fillcolor="white" stroked="t" o:allowincell="f" style="position:absolute;left:6840;top:28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1" fillcolor="white" stroked="t" o:allowincell="f" style="position:absolute;left:3770;top:746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4050;top:719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3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&lt;&lt;abstract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kranskaFor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6502;top:4118;width:225;height:181;flip:y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09,3570" to="6609,4109" ID="Line 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0;top:3200;width:19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kranskaForma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37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&lt;&lt;abstract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an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6502;top:5910;width:225;height:1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8,6093" to="6618,6452" ID="Line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0;top:6470;width:12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anel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7" fillcolor="white" stroked="t" o:allowincell="f" style="position:absolute;left:2950;top:1450;width:225;height:1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6,1633" to="3056,1992" ID="Line 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70" to="6839,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132" fillcolor="white" stroked="t" o:allowincell="f" style="position:absolute;left:4630;top:719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4860" to="6660,5363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0;top:5230;width:19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&lt;&lt;abstract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BrokerBazePodata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3242;top:5028;width:193;height:181;flip:y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8,4503" to="3348,5020" ID="Line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4140;width:172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BrokerBazePodataka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40;width:253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Kontroler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9,6690" to="2009,7229" ID="Line 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59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&lt;&lt;abstract&gt;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Kontrol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360,338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0,3400" to="5579,3419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210,2880" to="210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0,4320" to="2519,4320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5760,7560" to="8999,7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7540" to="3763,7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760" to="4140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0,4660" to="4720,7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0,4660" to="5573,4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132" fillcolor="white" stroked="t" o:allowincell="f" style="position:absolute;left:2410;top:704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2900;top:727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0,7360" to="3619,7360" ID="Line 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0,5770" to="3610,7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0,6860" to="2500,7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0,6860" to="4849,6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0,4760" to="4850,68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749" to="5579,4749" ID="Line 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132" fillcolor="white" stroked="t" o:allowincell="f" style="position:absolute;left:540;top:704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,5600" to="630,7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24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DKIspitnaPrija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90" to="5579,490" ID="Line 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40,960" to="8993,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010" to="540,21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000" to="3059,2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0;top:8360;width:1809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SistemskaOperacij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6820;top:8780;width:225;height:1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0,9150" to="8114,9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9460;width:125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NadjiDomens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Objek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460;width:125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ObrisiDomens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Objek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9460;width:143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PromeniDomens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Objek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0;top:9460;width:132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ZapamtiDomenskiObjek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10,9162" to="8110,9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9160" to="3959,9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9150" to="5479,94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9,9160" to="6929,9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0;top:84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Dug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3" fillcolor="white" stroked="t" o:allowincell="f" style="position:absolute;left:1900;top:6500;width:225;height:1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,7510" to="357,7510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2610,8579" to="3934,8579" stroked="t" o:allowincell="f" style="position:absolute;flip:y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132" fillcolor="white" stroked="t" o:allowincell="f" style="position:absolute;left:2520;top:778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7940" to="2610,858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ID="AutoShape 131" fillcolor="white" stroked="t" o:allowincell="f" style="position:absolute;left:3800;top:796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9,8050" to="3799,80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0,7780" to="2740,8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9,8960" to="6929,91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131" fillcolor="white" stroked="t" o:allowincell="f" style="position:absolute;left:5200;top:847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9440;width:125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KreirajDomenskiObjek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9,9150" to="2599,9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0,8560" to="6289,8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0;top:827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ekstPol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1800;top:7780;width:179;height:17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0,7960" to="1890,824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ID="AutoShape 132" fillcolor="white" stroked="t" o:allowincell="f" style="position:absolute;left:1020;top:7780;width:143;height:143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820;top:7780;width:143;height:143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580;top:7780;width:143;height:143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2" fillcolor="white" stroked="t" o:allowincell="f" style="position:absolute;left:340;top:7780;width:143;height:143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,7910" to="410,808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0,7920" to="650,809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0,7920" to="890,809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0;top:8060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;top:8060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0;top:8060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0;top:8060;width:71;height: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90,7910" to="1090,808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дослед корака у креирању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Strategy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атер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правити јава пројекат који ће имати следеће пакете: a</w:t>
      </w:r>
      <w:r>
        <w:rPr>
          <w:rFonts w:cs="Times New Roman" w:ascii="Times New Roman" w:hAnsi="Times New Roman"/>
          <w:sz w:val="20"/>
          <w:szCs w:val="20"/>
          <w:lang w:val="sr-Latn-RS"/>
        </w:rPr>
        <w:t>) AbstractProductA, b) AbstractProductB, c) AbstractProductC, d) Builder, e) ConcreteStrategy, f) Context, g</w:t>
      </w:r>
      <w:r>
        <w:rPr>
          <w:rFonts w:cs="Times New Roman" w:ascii="Times New Roman" w:hAnsi="Times New Roman"/>
          <w:sz w:val="20"/>
          <w:szCs w:val="20"/>
        </w:rPr>
        <w:t>) Director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h) Documents, i</w:t>
      </w:r>
      <w:r>
        <w:rPr>
          <w:rFonts w:cs="Times New Roman" w:ascii="Times New Roman" w:hAnsi="Times New Roman"/>
          <w:sz w:val="20"/>
          <w:szCs w:val="20"/>
        </w:rPr>
        <w:t xml:space="preserve">) DomainClasses, j) Images,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k) </w:t>
      </w:r>
      <w:r>
        <w:rPr>
          <w:rFonts w:cs="Times New Roman" w:ascii="Times New Roman" w:hAnsi="Times New Roman"/>
          <w:sz w:val="20"/>
          <w:szCs w:val="20"/>
        </w:rPr>
        <w:t xml:space="preserve">MySQL databas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  <w:szCs w:val="20"/>
          <w:lang w:val="sr-Latn-RS"/>
        </w:rPr>
        <w:t>l) Strateg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ови пројекат направити на основу постојећег пројекта </w:t>
      </w:r>
      <w:r>
        <w:rPr>
          <w:rFonts w:cs="Times New Roman" w:ascii="Times New Roman" w:hAnsi="Times New Roman"/>
          <w:sz w:val="20"/>
          <w:szCs w:val="20"/>
          <w:lang w:val="sr-Latn-RS"/>
        </w:rPr>
        <w:t>PSTR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MySQLDatabas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е налази датотека </w:t>
      </w:r>
      <w:r>
        <w:rPr>
          <w:rFonts w:cs="Times New Roman" w:ascii="Times New Roman" w:hAnsi="Times New Roman"/>
          <w:sz w:val="20"/>
          <w:szCs w:val="20"/>
          <w:lang w:val="sr-Latn-RS"/>
        </w:rPr>
        <w:t>PAF41</w:t>
      </w:r>
      <w:r>
        <w:rPr>
          <w:rFonts w:cs="Times New Roman" w:ascii="Times New Roman" w:hAnsi="Times New Roman"/>
          <w:sz w:val="20"/>
          <w:szCs w:val="20"/>
        </w:rPr>
        <w:t xml:space="preserve">_database.sql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моћу које треба креирати шему базе података 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MySQL </w:t>
      </w:r>
      <w:r>
        <w:rPr>
          <w:rFonts w:cs="Times New Roman" w:ascii="Times New Roman" w:hAnsi="Times New Roman"/>
          <w:sz w:val="20"/>
          <w:szCs w:val="20"/>
          <w:lang w:val="sr-RS"/>
        </w:rPr>
        <w:t>систему за управљање базом подата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 пакет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екранске форме и панеле преко којих ће се обрађивати подаци везани за доменски објекат. 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EkranskaForma.java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kranskaForma2.java </w:t>
      </w:r>
      <w:r>
        <w:rPr>
          <w:rFonts w:cs="Times New Roman" w:ascii="Times New Roman" w:hAnsi="Times New Roman"/>
          <w:sz w:val="20"/>
          <w:szCs w:val="20"/>
          <w:lang w:val="sr-RS"/>
        </w:rPr>
        <w:t>не треба мењати јер садрже класе које су генеричк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>Panel.jav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Panel1.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у потпуности променити јер класе које оне садрже су директно везане за доменску класу која се обрађу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B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брокере базе података помоћу којих се омогућава памћење, промена, брисање и приказ податак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rokerBazePodataka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е треба мењати јер садржи класу која је генеричк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rokerBazePodataka1.java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променити на местима где се подешавају параметри за повезивање програма са базом подата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C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контролере за размену података између екранске форме и базе подата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Kontroler.java, односно класу Kontroler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променити и везати је за текућу доменску класу која се обрађује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Kontroler1.java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променити на оним местима где су њене методе везане за текућу доменску класу и њене атрибут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uilder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правити пројектанта који треба да креира софтверски систем и елементе софтверског систем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>Projektant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java не треба мењати јер она садржи апстрактну класу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Projektant </w:t>
      </w:r>
      <w:r>
        <w:rPr>
          <w:rFonts w:cs="Times New Roman" w:ascii="Times New Roman" w:hAnsi="Times New Roman"/>
          <w:sz w:val="20"/>
          <w:szCs w:val="20"/>
          <w:lang w:val="sr-RS"/>
        </w:rPr>
        <w:t>која је генеричка и важи за све пројектанте. Датотеку Projekta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sr-RS"/>
        </w:rPr>
        <w:t>1.java треба променити јер садрже истоимене класе које су везане за једну специфичну комбинацију елемената софтверског систем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ConcreteStrategy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налазе се класе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KreirajDomenskiObjekat, NadjiDomenskiObjekat, ObrisiDomenskiObjekat, PromeniDomenskiObjekat и ZapamtiDomenskiObjekat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>које обезбеђују различите стратегије при извршењу системских операциј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 Context налазе се класе Dugm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TekstPolje.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ласа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Dugm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повезује ослушкивач на дугме са интерфејсом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>SistemskaOperacija.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ласа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TekstPolj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повезује ослушкивач на поље са интерфејсом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>SistemskaOperacij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 пакет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Direktor се налази датотека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Sef.java </w:t>
      </w:r>
      <w:r>
        <w:rPr>
          <w:rFonts w:cs="Times New Roman" w:ascii="Times New Roman" w:hAnsi="Times New Roman"/>
          <w:sz w:val="20"/>
          <w:szCs w:val="20"/>
          <w:lang w:val="sr-RS"/>
        </w:rPr>
        <w:t>која садржи истоимену класу која контролише процес израде софтверског система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ocuments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креирати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word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кумент којим се описује патерн, на сличан начин као што је то урађено у примеру </w:t>
      </w:r>
      <w:r>
        <w:rPr>
          <w:rFonts w:cs="Times New Roman" w:ascii="Times New Roman" w:hAnsi="Times New Roman"/>
          <w:sz w:val="20"/>
          <w:szCs w:val="20"/>
          <w:lang w:val="sr-Latn-RS"/>
        </w:rPr>
        <w:t>PSTR1.doc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omainClasses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правити класе које су везане за доменску класу која се обрађује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GeneralDObject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е треба мењати јер садржи интерфејс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GeneralDObject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ји је заједнички за било коју доменску класу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KIspitnaPrijava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у потпуности променити и прилагодити текућој доменској класи која се обрађује. Такође треба преименовати  назив 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KIspitnaPrijava.java </w:t>
      </w:r>
      <w:r>
        <w:rPr>
          <w:rFonts w:cs="Times New Roman" w:ascii="Times New Roman" w:hAnsi="Times New Roman"/>
          <w:sz w:val="20"/>
          <w:szCs w:val="20"/>
          <w:lang w:val="sr-RS"/>
        </w:rPr>
        <w:t>у назив који је исти као и назив текуће доменске класе (DKDomenskaKlasa.jav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Images </w:t>
      </w:r>
      <w:r>
        <w:rPr>
          <w:rFonts w:cs="Times New Roman" w:ascii="Times New Roman" w:hAnsi="Times New Roman"/>
          <w:sz w:val="20"/>
          <w:szCs w:val="20"/>
          <w:lang w:val="sr-RS"/>
        </w:rPr>
        <w:t>се налазе слике које се користе у текућем пројекту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12. 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 Strategy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налази се интерфејс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SistemskaOperacija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ога реализују класе које се налазе 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>ConcreteStrateg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sr-Latn-R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sz w:val="20"/>
      <w:szCs w:val="20"/>
      <w:lang w:val="sr-Latn-RS"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51:00Z</dcterms:created>
  <dc:creator>Sinisa Vlajic</dc:creator>
  <dc:description/>
  <cp:keywords/>
  <dc:language>en-US</dc:language>
  <cp:lastModifiedBy>S.V.</cp:lastModifiedBy>
  <dcterms:modified xsi:type="dcterms:W3CDTF">2017-12-02T21:09:00Z</dcterms:modified>
  <cp:revision>116</cp:revision>
  <dc:subject/>
  <dc:title/>
</cp:coreProperties>
</file>